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Basic Sweet Muffins</w:t>
      </w:r>
    </w:p>
    <w:p>
      <w:pPr>
        <w:pStyle w:val="Normal"/>
        <w:tabs>
          <w:tab w:val="clear" w:pos="720"/>
          <w:tab w:val="left" w:pos="7680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Ingredient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½ cups flou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½ cup suga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teaspoons baking powd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½ teaspoon sal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eg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½ cup mil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¼ cup vegetable oi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Directions: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heat oven to 400 degrees F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ease bottoms of 12 muffin cups or place paper liners in muffin cup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x flour, sugar, baking powder and salt in small bowl; set asid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at egg slightly with a fork in a large bowl.  Add milk and oil; stir together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dd the flour mixture all at once to the milk mix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ir just enough to moisten dry ingredient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ill each muffin cup 2/3 full (wipe any spills off of muffin pan)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ake 15-20 mins or until golden brown.  Immediately remove from pan.  Makes 12 muffin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Blueberry Muffins</w:t>
      </w:r>
      <w:r>
        <w:rPr>
          <w:rFonts w:cs="Arial" w:ascii="Arial" w:hAnsi="Arial"/>
          <w:sz w:val="28"/>
          <w:szCs w:val="28"/>
        </w:rPr>
        <w:t>: Fold in ½ cup fresh, frozen (thawed), or drained canned blueberries during the last few strokes of mix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Raisin or Date muffins</w:t>
      </w:r>
      <w:r>
        <w:rPr>
          <w:rFonts w:cs="Arial" w:ascii="Arial" w:hAnsi="Arial"/>
          <w:sz w:val="28"/>
          <w:szCs w:val="28"/>
        </w:rPr>
        <w:t>: Fold in 1 cup raisins or finely chopped dates during the last few strokes of mixing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Orange muffins</w:t>
      </w:r>
      <w:r>
        <w:rPr>
          <w:rFonts w:cs="Arial" w:ascii="Arial" w:hAnsi="Arial"/>
          <w:sz w:val="28"/>
          <w:szCs w:val="28"/>
        </w:rPr>
        <w:t>:  Substitute ½ cup orange juice for the milk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Apple muffins:</w:t>
      </w:r>
      <w:r>
        <w:rPr>
          <w:rFonts w:cs="Arial" w:ascii="Arial" w:hAnsi="Arial"/>
          <w:sz w:val="28"/>
          <w:szCs w:val="28"/>
        </w:rPr>
        <w:t xml:space="preserve"> Add 1 cup grated raw apple to the liquid ingredients and add ½ teaspoon cinnamon to the dry ingredients.  Sprinkle batter in cups with </w:t>
      </w:r>
      <w:r>
        <w:rPr>
          <w:rFonts w:cs="Arial" w:ascii="Arial" w:hAnsi="Arial"/>
          <w:i/>
          <w:sz w:val="28"/>
          <w:szCs w:val="28"/>
        </w:rPr>
        <w:t>Nut Crunch Topping</w:t>
      </w:r>
      <w:r>
        <w:rPr>
          <w:rFonts w:cs="Arial" w:ascii="Arial" w:hAnsi="Arial"/>
          <w:sz w:val="28"/>
          <w:szCs w:val="28"/>
        </w:rPr>
        <w:t>: Mix 1/3 cup packed brown sugar, 1/3 cup chopped nuts and ½ teaspoon cinnam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Carrot muffins:</w:t>
      </w:r>
      <w:r>
        <w:rPr>
          <w:rFonts w:cs="Arial" w:ascii="Arial" w:hAnsi="Arial"/>
          <w:sz w:val="28"/>
          <w:szCs w:val="28"/>
        </w:rPr>
        <w:t xml:space="preserve"> Add 1 cup grated raw carrot to the liquid ingredients and add ½ teaspoon cinnamon to the dry ingredients.  Sprinkle batter in cups with </w:t>
      </w:r>
      <w:r>
        <w:rPr>
          <w:rFonts w:cs="Arial" w:ascii="Arial" w:hAnsi="Arial"/>
          <w:i/>
          <w:sz w:val="28"/>
          <w:szCs w:val="28"/>
        </w:rPr>
        <w:t>Nut Crunch Topping</w:t>
      </w:r>
      <w:r>
        <w:rPr>
          <w:rFonts w:cs="Arial" w:ascii="Arial" w:hAnsi="Arial"/>
          <w:sz w:val="28"/>
          <w:szCs w:val="28"/>
        </w:rPr>
        <w:t>: Mix 1/3 cup packed brown sugar, 1/3 cup chopped nuts and ½ teaspoon cinnam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</w:rPr>
        <w:t>Banana muffins</w:t>
      </w:r>
      <w:r>
        <w:rPr>
          <w:rFonts w:cs="Arial" w:ascii="Arial" w:hAnsi="Arial"/>
          <w:sz w:val="28"/>
          <w:szCs w:val="28"/>
        </w:rPr>
        <w:t xml:space="preserve">: Mash ½ cup of banana and mix it into the batter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35:00Z</dcterms:created>
  <dc:creator>Jennifer Merkle</dc:creator>
  <dc:description/>
  <cp:keywords/>
  <dc:language>en-US</dc:language>
  <cp:lastModifiedBy>Jennifer Merkle</cp:lastModifiedBy>
  <dcterms:modified xsi:type="dcterms:W3CDTF">2011-09-23T00:44:00Z</dcterms:modified>
  <cp:revision>1</cp:revision>
  <dc:subject/>
  <dc:title>Basic Sweet Muffins</dc:title>
</cp:coreProperties>
</file>