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uble Chocolate Chip Cook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rop spoonfuls of mixture onto 3 greased cookie sheets, spaced well apart to allow for sprea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Bake in a preheated oven, 350 degrees F/180 degrees C, for 10-15 minutes, or until the mixture has spread and the cookies are beginning to feel firm.  Remove from the oven and let cool on the cookie sheets for 2 minutes, before transferring to cooling rac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NJOY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uble Chocolate Chip Cook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rop spoonfuls of mixture onto 3 greased cookie sheets, spaced well apart to allow for sprea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Bake in a preheated oven, 350 degrees F/180 degrees C, for 10-15 minutes, or until the mixture has spread and the cookies are beginning to feel firm.  Remove from the oven and let cool on the cookie sheets for 2 minutes, before transferring to cooling rac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NJOY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uble Chocolate Chip Cook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rop spoonfuls of mixture onto 3 greased cookie sheets, spaced well apart to allow for sprea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Bake in a preheated oven, 350 degrees F/180 degrees C, for 10-15 minutes, or until the mixture has spread and the cookies are beginning to feel firm.  Remove from the oven and let cool on the cookie sheets for 2 minutes, before transferring to cooling rac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NJOY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uble Chocolate Chip Cooki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drop spoonfuls of mixture onto 3 greased cookie sheets, spaced well apart to allow for spread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Bake in a preheated oven, 350 degrees F/180 degrees C, for 10-15 minutes, or until the mixture has spread and the cookies are beginning to feel firm.  Remove from the oven and let cool on the cookie sheets for 2 minutes, before transferring to cooling rack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ENJOY</w:t>
      </w:r>
      <w:r>
        <w:rPr>
          <w:rFonts w:eastAsia="Wingdings" w:cs="Wingdings" w:ascii="Wingdings" w:hAnsi="Wingdings"/>
          <w:sz w:val="28"/>
          <w:szCs w:val="28"/>
        </w:rPr>
        <w:t>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5:52:00Z</dcterms:created>
  <dc:creator>Jennifer Merkle</dc:creator>
  <dc:description/>
  <cp:keywords/>
  <dc:language>en-US</dc:language>
  <cp:lastModifiedBy>Jennifer Merkle</cp:lastModifiedBy>
  <cp:lastPrinted>2010-12-16T10:56:00Z</cp:lastPrinted>
  <dcterms:modified xsi:type="dcterms:W3CDTF">2010-12-16T15:58:00Z</dcterms:modified>
  <cp:revision>1</cp:revision>
  <dc:subject/>
  <dc:title>Double Chocolate Chip Cookies</dc:title>
</cp:coreProperties>
</file>